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Calibri"/>
        </w:rPr>
        <w:t xml:space="preserve">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Załącznik nr 6 do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przekazania terenu robó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la zadania p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porządzony w dniu …………………..     w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do Umowy  nr …………………………..……      z dnia ………………….. 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Nazwa i lokalizacja ( obiektu) zadania: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Skład komisji przekazania:</w:t>
      </w:r>
    </w:p>
    <w:p>
      <w:pPr>
        <w:pStyle w:val="Normal"/>
        <w:spacing w:lineRule="auto" w:line="360" w:before="120" w:after="0"/>
        <w:ind w:left="340" w:hanging="34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Przedstawiciele Zamawiającego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u w:val="single"/>
          <w:lang w:eastAsia="pl-PL"/>
        </w:rPr>
        <w:t>(imię, nazwisko, stanowisko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Wykonawcy </w:t>
      </w:r>
      <w:r>
        <w:rPr>
          <w:rFonts w:cs="Arial" w:ascii="Arial" w:hAnsi="Arial"/>
          <w:u w:val="single"/>
          <w:lang w:eastAsia="pl-PL"/>
        </w:rPr>
        <w:t>(imię i nazwisk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Po zapoznaniu się z terenem robót i dokumentacją na wyżej wymienione roboty przekazuje się teren robót pod w/ w zadanie z zaleceniam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 Nadzór z ramienia Zamawiającego sprawować będzi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Kierownikiem robót z ramienia Wykonawcy będzie 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 Inne postanowienia wyżej nie wymienione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) bezpieczna droga dojścia do miejsca pracy/ obi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) koordynator wyznaczony przy jednoczesnym wykonywaniu prac przez pracowników dwóch różnych fir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) zagrożenia wynikające z prowadzenia ruchu taboru kolejoweg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7. Żądania eksploatacyjne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y członków komisji (</w:t>
      </w:r>
      <w:r>
        <w:rPr>
          <w:rFonts w:cs="Arial" w:ascii="Arial" w:hAnsi="Arial"/>
          <w:u w:val="single"/>
        </w:rPr>
        <w:t>podpis i pieczątka)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 ............................................... 2 ............................................ 3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IZ Opo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. 2. ……………………………….. 3. ………………………………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plk</dc:creator>
  <dc:description/>
  <cp:keywords/>
  <dc:language>en-US</dc:language>
  <cp:lastModifiedBy>Gawłowska Ewelina</cp:lastModifiedBy>
  <cp:lastPrinted>2019-10-30T10:45:00Z</cp:lastPrinted>
  <dcterms:modified xsi:type="dcterms:W3CDTF">2024-01-29T07:31:00Z</dcterms:modified>
  <cp:revision>11</cp:revision>
  <dc:subject/>
  <dc:title>Załącznik nr 2 do umowy nr</dc:title>
</cp:coreProperties>
</file>